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Istituto Comprensivo Bassa Atesina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Scuola-Plesso       “Carlo Collodi” Or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Classe</w:t>
        <w:tab/>
        <w:tab/>
        <w:tab/>
        <w:t>prima</w:t>
        <w:tab/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Disciplina</w:t>
        <w:tab/>
        <w:tab/>
        <w:t>scienze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Insegnante</w:t>
        <w:tab/>
        <w:tab/>
        <w:t>Guadagnini Silv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SSERVARE: oggetti, animali, vegetali, fenomeni natural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LASSIFICARE: oggetti secondo colore e forma, alimenti secondo sapore, animali, piant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PERIMENTARE: caratteristiche degli oggetti atrraverso i cinque sensi, funzione degli oggett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DESCRIVERE: oggetti e parti che li compongono, funzione degli oggett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DISCRIMINARE: animali/vegetali, viventi/ non vivent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MANIPOLARE: oggetti naturali, materiali e sostanz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IDENTIFICARE: proprietà degli oggetti rilevabili con i cinque sens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METTERE IN RELAZIONE: oggetti e loro parti, animali e loro comportamenti, piante e loro caratteristich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PORRE DOMANDE: sui fenomeni naturali, sulla funzione degli oggetti.</w:t>
            </w:r>
          </w:p>
          <w:p>
            <w:pPr>
              <w:pStyle w:val="Contenutotabella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.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7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etodologie di controllo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aratteristiche proprie di un oggetto e delle parti che lo compongo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Discriminare gli organi di senso e le loro funzioni: la vista, l'udito, il tatto l'odorato, il gus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Assaggiare cose salate, dolci, insipide, am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con la mus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Annusare vari tipi di odo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tali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motor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atemat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us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'autu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Le fogli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I frut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La mela e le sue par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La rosa canin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ta a Castelfeder con la prima classe della scuola tedes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mmagi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anz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Diseg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erenda a base di mela organizzata dai genito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eparazione del the con le bacche di rosa canin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ttembre, ottobre, nov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tali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toria e geograf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usica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'inver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l la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Frutta invern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Verdu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La merend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Il letarg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Visita alla stal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Ricette a base di la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Merende al lat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Immagini di animali che vanno in letarg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Dicemb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enna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Febbrai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tali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mmag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us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 primaver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Alberi nel bo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Fio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Frutta e verdura primaveri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Le gemm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Lettu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Diseg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ce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arz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tali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immag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usica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l mie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e a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'esta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L'alve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Il lavoro delle a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Frutta e verdura estiv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Visita al museo delle api sul Renon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Gita a Trodena al parco natur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cet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Apri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agg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Giugno.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talia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immag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Musica.</w:t>
            </w:r>
          </w:p>
        </w:tc>
      </w:tr>
    </w:tbl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br w:type="page"/>
      </w: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digitale</w:t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e principali parti e funzioni del computer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emplici programmi di grafica e giochi didattici.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oscere il computer come strumento per soddisfare bisogni di diverso tip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x paint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Giochi didattic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Disegni di frutta e paesaggi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1.Accendere e spegnere il computer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2.Utilizzare la tastiera e il mous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3.Saper disegnare con il mou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Cittadinanza e Costituzione</w:t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funzione della regola in clas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</w:t>
            </w: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e regol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1.Elaborare il regolamento di class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2.Rispettare gli altri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3.Sapersi comportare in modo corretto in occasione di uscite didattich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“amico bosco”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 guardie forestali, vigili del fuo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nuoto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pettacolo di fine ann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jaVu Sans" w:cs="DejaVu Sans"/>
        <w:color w:val="auto"/>
        <w:kern w:val="2"/>
        <w:sz w:val="24"/>
        <w:szCs w:val="24"/>
        <w:lang w:val="it-IT" w:eastAsia="zxx" w:bidi="zxx"/>
      </w:rPr>
    </w:pPr>
    <w:r>
      <w:rPr>
        <w:rFonts w:eastAsia="DejaVu Sans" w:cs="DejaVu Sans"/>
        <w:color w:val="auto"/>
        <w:kern w:val="2"/>
        <w:sz w:val="24"/>
        <w:szCs w:val="24"/>
        <w:lang w:val="it-IT" w:eastAsia="zxx" w:bidi="zxx"/>
      </w:rPr>
      <w:fldChar w:fldCharType="begin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instrText xml:space="preserve"> PAGE </w:instrTex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separate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t>5</w: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cp:lastPrinted>2113-01-01T00:00:00Z</cp:lastPrinted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